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129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8095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1778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2609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