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59320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7013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04610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89982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