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20970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9153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60225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29456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