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98576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0344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20392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47935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