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3812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93195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40311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38376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