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782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497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408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095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