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77816727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97841633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