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46547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36437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17300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74829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