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69538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02252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37063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71225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