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31986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94556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