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836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151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59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010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682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201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658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627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070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408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777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597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93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