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688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049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200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304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148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151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474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867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524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963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455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912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274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311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75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527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747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