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57232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8480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54767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74843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45570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6438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36245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7799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10706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05257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49621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76355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46874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89503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31733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