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703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277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733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685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779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604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924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628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450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89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166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814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763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