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255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686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239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657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480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24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591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11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083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896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488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326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998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340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682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012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793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