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84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90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83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090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24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247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072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029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67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58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80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144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198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06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15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