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82159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80609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95511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03273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70629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77452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13789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92292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58207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45103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55161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75248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30732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95864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02796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05617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3331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66896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93526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27004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43100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26482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88937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73360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57598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97338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97863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23854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23332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70931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43425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74580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86372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52892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99225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3016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60840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13232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58121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