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33269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7880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98860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