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552894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55289427"/>
      <w:bookmarkStart w:id="1" w:name="__Fieldmark__0_42552894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