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9516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9516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9516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9516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9516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9516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951608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9516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9516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951608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9516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9516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95160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95160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9516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95160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95160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95160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95160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95160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95160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95160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95160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9516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9516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9516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9516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9516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9516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9516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9516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9516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9516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951608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951608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9516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95160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951608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951608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