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94652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94652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94652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94652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94652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94652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946521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94652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94652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946521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94652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94652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94652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94652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94652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94652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94652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94652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94652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94652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94652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94652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94652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94652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94652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94652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94652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94652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94652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94652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94652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94652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94652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94652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94652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94652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94652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94652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94652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