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86146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78976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1566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56330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