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086986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90645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10468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243930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