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27314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87659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99500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37160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