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04708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74940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49243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03301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