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75984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8806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88390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