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093397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658123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06759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904947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