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217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240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610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492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