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450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668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11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923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