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180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800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529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166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