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5990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3157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6077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748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