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77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949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045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027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