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02947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10069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13181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38247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687703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98060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797644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448838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85060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0902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90778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