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746056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506693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981173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21123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258165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846825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552924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375354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257292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017680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006451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