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2431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28834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4126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61150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