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54710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30458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74481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76288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