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67742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82810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52659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92874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