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07786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49676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52691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9058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