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0362234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6175811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3924469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