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4384959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8643815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003591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6945606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