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047290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0810973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902801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