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18815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89920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39219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