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348162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606344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232292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77507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905114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552063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688555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77388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