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87977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97248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78324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52996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