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67900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07669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21822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83011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42759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55165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23874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64994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