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63030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70171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22569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35750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