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469676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9636011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683937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798490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664255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7902303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0398696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221336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