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32333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33632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639035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934064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