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9796609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5803943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5962241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2713785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7834129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8721887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7526434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6061087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