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71931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53607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77640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911323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